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53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49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372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0614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590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7566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649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1108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87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2561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190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544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50936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