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327323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830226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449538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335946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801425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418205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781863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787470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965192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291935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32305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26613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729125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133664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497157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335298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488901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