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02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934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914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1352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588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045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3820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434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7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970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420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46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732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39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3279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