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018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530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4131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56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6656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5962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384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9049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4030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4407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671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300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0545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