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161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7079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994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3877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5522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4851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14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3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67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3510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832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3490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319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7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22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8004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618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