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944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7402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318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304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0481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87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4300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777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820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915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6416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436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66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834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587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