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10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2308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481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4271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4876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5423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6902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1110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3726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5041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248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532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0925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