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33196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79029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45970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21715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24826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50513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56212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2925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78236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0271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79665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17148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40121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67993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53806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94230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80249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