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272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78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641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20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482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28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464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74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025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148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35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97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435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54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92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