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23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14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82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7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32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5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57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5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74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6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9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