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66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156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204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388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825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447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37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898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431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677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976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656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954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261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445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307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746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