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019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978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796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262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608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980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491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182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143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498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211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310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670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018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945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