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219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296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51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361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248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64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362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387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563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30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690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056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