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477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8534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480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14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3917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115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5581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315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0080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8179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54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079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6913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147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2524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0523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744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