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34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707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634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60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138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392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648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06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241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501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735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180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917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902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99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