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361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976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367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029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185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676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278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713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512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742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213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458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962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