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141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552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818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221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450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531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28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898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985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537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182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286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770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668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221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706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20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