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8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02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7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87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11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75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535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820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9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626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26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288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9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