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986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970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623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973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074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176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491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95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290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559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60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174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161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