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102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688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95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694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79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03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978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56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15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78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123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662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8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152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53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665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276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