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653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547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657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817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0101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6208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1915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9535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076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8079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845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20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219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1170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3199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