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593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371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68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3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629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364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57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441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42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6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914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69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39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