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3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36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01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87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333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975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9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299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671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371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96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645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26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261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348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86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