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53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8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46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161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14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824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24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413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98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888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887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221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278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403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08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