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6813985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77130684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45408518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73128828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59950317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56905449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88711130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10451181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8691402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49236121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5845420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4847507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01785152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