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108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672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058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473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502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432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48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829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828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86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38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000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791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195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512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988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871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