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25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8008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7889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352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8364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2551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420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824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9651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996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9161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5887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7542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5723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3019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