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551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84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583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31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24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026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436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02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41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931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674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094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821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