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057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74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489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8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13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393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790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07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601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531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07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5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82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05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309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55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39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