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1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71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101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52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98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34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711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7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376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95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452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44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14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92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