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57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73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093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993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264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921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123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788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09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21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411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849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174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