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27532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14114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5813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82312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33061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53310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92917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49260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26768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12253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54082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82080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90919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43104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69770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01782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56780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