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000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120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631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991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402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603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728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836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798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82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631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952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450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157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787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