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4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36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3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60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034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171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74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33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83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63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7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4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7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