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56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46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347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76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73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15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70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70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34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08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51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48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43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36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95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6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