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230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338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126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994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355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734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654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372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778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147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771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961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261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578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118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