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996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099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7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268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4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4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95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43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6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3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6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38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