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164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239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175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778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69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481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099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616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879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986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191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727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560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888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971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510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26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