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8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1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728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95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57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792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69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0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87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157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682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04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97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727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04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