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6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27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312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55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3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32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52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22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652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01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9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4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46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