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16837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55687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25716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92748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80679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18977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61373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95753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92042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02713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49727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45902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39084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98995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76550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68317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65100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