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759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25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64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993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980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260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486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756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90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18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79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840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325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95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258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