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54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03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65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836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31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16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073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82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73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819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24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2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38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