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327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982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35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93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758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831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839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897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604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290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484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86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037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033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85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702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447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