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44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352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163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76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971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937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289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476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339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729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180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890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059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000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606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