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270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95763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1871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02180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97815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00405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37459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54136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6874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93849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7186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10700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6183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