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460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565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38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995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573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204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460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273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262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371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253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052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867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278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591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90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3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