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601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348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010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472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093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987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401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311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492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080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59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068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994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963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301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