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451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20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585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636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967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910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301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714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303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359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414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571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784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