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299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703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143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51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00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17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67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73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796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132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72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36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73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94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17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37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966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